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1yMCJ8bloXuvp+ElDrPPxqPdetcYPdRJ7Ctffv6SujzVcXDDGU7lDe5gmWvNhFWQ+azQUf
R2EReVkkShDdGy51pei3bAgqV93Unq2yHA+mKv+RQgCplzwjHl9Zb4DLcYuMAuuZXoUBWQE2
irLhlNbOmij4xERdWeU4LCrrNL2K4Vm6m6HP1OikjYhnDIalZ9u5JlWvl+1TXK0UCvC8yJ2R
ZzManovS0wW3IzmF2i</vt:lpwstr>
  </property>
  <property fmtid="{D5CDD505-2E9C-101B-9397-08002B2CF9AE}" pid="3" name="_2015_ms_pID_7253431">
    <vt:lpwstr>l15mA1zSkzUXy7+FTtItUZATGRv5JrXJbE+JI+w5KfA7EcuUg3NNTm
kI1d9/H4iuPsHdQIgHFJUxT6IgdmPgB5L+vr2SJD8eKLxjB+1vyJRYfwoON08yFW9dBR38x6
xOsaJI5maw3JQo/XEyYYOt1Styhv/vnDNVfk+NitubCSRV+n546gUXe7ZKW/l6owZ1WceMhj
m7SnKuaXOR9yFWqaqRqMjOQh+UF2KIuQc4b/</vt:lpwstr>
  </property>
  <property fmtid="{D5CDD505-2E9C-101B-9397-08002B2CF9AE}" pid="4" name="_2015_ms_pID_7253431_00">
    <vt:lpwstr>_2015_ms_pID_7253431</vt:lpwstr>
  </property>
  <property fmtid="{D5CDD505-2E9C-101B-9397-08002B2CF9AE}" pid="5" name="_2015_ms_pID_7253432">
    <vt:lpwstr>xy++Jz4xSf9S56hHucRAHmf801Sid54JO9+k
nzOI+ZSRwODLaT4/2noP3k+enfCEU2kajtbXsUeD9cubSN1f8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